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Критерии оценивания буклет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784"/>
        <w:gridCol w:w="1284"/>
        <w:gridCol w:w="1338"/>
        <w:gridCol w:w="165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Критерии оц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амооценка групп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держание работы показывает, что тема исследования понят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уемые термины грамотны и понятн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 xml:space="preserve">Даны обоснованные выводы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первой страниц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второй страниц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Графика использована рационально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Количество текста на странице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ование цветных шрифто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Грамот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Внешний ви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Готовность и продуманность букл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firstLine="567"/>
        <w:jc w:val="both"/>
        <w:rPr/>
      </w:pPr>
      <w:r>
        <w:rPr>
          <w:rFonts w:ascii="Times New Roman" w:hAnsi="Times New Roman"/>
          <w:sz w:val="32"/>
          <w:szCs w:val="32"/>
        </w:rPr>
        <w:t xml:space="preserve">Баллы ставятся от 1 до 10 в колонки напротив критерия, сначала самой группой, далее оценку буклету дает класс в целом. И последним оценивание проводит учитель, делает замечания и подводит итог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/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729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54:00Z</dcterms:created>
  <dc:creator>Маша</dc:creator>
  <dc:description/>
  <dc:language>en-US</dc:language>
  <cp:lastModifiedBy/>
  <dcterms:modified xsi:type="dcterms:W3CDTF">2010-05-24T20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а</vt:lpwstr>
  </property>
</Properties>
</file>